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606398610"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649955191"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320839773"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853120713"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80125007"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517626266"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454169811"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920770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00788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